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5240581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3595866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7471045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7702805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268956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38147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8655280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7639077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462150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